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528 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2268" w:hanging="1275"/>
        <w:jc w:val="left"/>
        <w:rPr/>
      </w:pPr>
      <w:r>
        <w:rPr/>
        <w:t xml:space="preserve">                     </w:t>
      </w:r>
      <w:r>
        <w:rPr/>
        <w:t xml:space="preserve">Επικύρωση Πρακτικών Δημοπρασίας του έργου «Επισκευές οδοστρωμάτων σε διάφορους δρόμους του Δήμου» </w:t>
      </w:r>
      <w:r>
        <w:rPr>
          <w:bCs/>
        </w:rPr>
        <w:t>Α.Μ.35/06 προϋπ.542.787,82€ με Φ.Π.Α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1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ΟΥΔΕΙΣ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jc w:val="left"/>
        <w:rPr/>
      </w:pPr>
      <w:r>
        <w:rPr>
          <w:sz w:val="20"/>
          <w:u w:val="none"/>
        </w:rPr>
        <w:t xml:space="preserve">                                              </w:t>
      </w:r>
      <w:r>
        <w:rPr>
          <w:sz w:val="20"/>
          <w:u w:val="none"/>
        </w:rPr>
        <w:t xml:space="preserve">ΑΓΓΕΛΟΣ </w:t>
      </w:r>
      <w:r>
        <w:rPr>
          <w:color w:val="000000"/>
          <w:sz w:val="20"/>
          <w:u w:val="none"/>
        </w:rPr>
        <w:t xml:space="preserve">ΝΤΑΒΙΑΣ  </w:t>
      </w:r>
      <w:r>
        <w:rPr>
          <w:b w:val="false"/>
          <w:color w:val="000000"/>
        </w:rPr>
        <w:t xml:space="preserve"> </w:t>
      </w:r>
      <w:r>
        <w:rPr>
          <w:b w:val="false"/>
          <w:bCs/>
          <w:u w:val="none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17 Ιουλ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Επισκευές οδοστρωμάτων σε διάφορους δρόμους του Δήμου»</w:t>
      </w:r>
      <w:r>
        <w:rPr/>
        <w:t xml:space="preserve"> προϋπ.542.787,82€ με Φ.Π.Α.</w:t>
      </w:r>
      <w:r>
        <w:rPr>
          <w:b/>
          <w:bCs/>
        </w:rPr>
        <w:t xml:space="preserve"> </w:t>
      </w:r>
      <w:r>
        <w:rPr/>
        <w:t>βάσει της με αριθ. Μελέτης 35/2006 των Τεχνικών μας Υπηρεσιών και των όρων της με αριθ.451/2006 απόφασης Δημαρχιακής Επιτροπής.</w:t>
      </w:r>
    </w:p>
    <w:p>
      <w:pPr>
        <w:pStyle w:val="3"/>
        <w:rPr/>
      </w:pPr>
      <w:r>
        <w:rPr/>
        <w:t>Κατ΄ αυτήν προσήλθαν 4 εργοληπτικές εταιρείες και έγιναν δεκτές και οι 4 γιατί πληρούσαν τους όρους της Δημοπρασίας.</w:t>
      </w:r>
    </w:p>
    <w:p>
      <w:pPr>
        <w:pStyle w:val="3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έκπτωσης 7% που αντιστοιχεί στον εργολάβο ΡΑΠΤΗ ΒΑΣΙΛΕΙΟ με έδρα το Περιστέρι, οδός Γοργοποτάμου 2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17/7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αποδέχεται ως έχει την Εισήγηση της Επιτροπής Διαγωνισμού και επικυρώνει τα πρακτικά του διεξαχθέντος στις 17/7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sz w:val="28"/>
          <w:lang w:val="el-GR"/>
        </w:rPr>
        <w:t>« Επισκευές οδοστρωμάτων σε διάφορους δρόμους του Δήμου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542.787,82€ με Φ.Π.Α., που έγινε βάσει της 35/2006 μελέτης της Τεχνικής Υπηρεσίας και των όρων της με αριθ.451/2006 απόφασης Δημαρχιακής Επιτροπής επ ΄ονόματ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εργολάβου ΡΑΠΤΗ ΒΑΣΙΛΕΙΟΥ με ποσοστό έκπτωσης 7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έδρα το Περιστέρι, οδός Γοργοποτάμου 2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 διότι θεωρεί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542.787,82€ με Φ.Π.Α.  σε βάρος του Κ.Α.30.7333.11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ΡΑΠΤΗ ΒΑΣΙΛΕΙΟΥ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528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  <w:r>
        <w:rPr>
          <w:b/>
          <w:lang w:val="el-GR"/>
        </w:rPr>
        <w:t xml:space="preserve">    </w:t>
      </w:r>
    </w:p>
    <w:p>
      <w:pPr>
        <w:pStyle w:val="Normal"/>
        <w:rPr>
          <w:b/>
          <w:b/>
          <w:lang w:val="el-GR"/>
        </w:rPr>
      </w:pPr>
      <w:r>
        <w:rPr>
          <w:rFonts w:eastAsia="MS Sans Serif" w:cs="MS Sans Serif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28/7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                                                   </w:t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6:45:00Z</dcterms:created>
  <dc:creator>EW/LN/CB</dc:creator>
  <dc:description/>
  <cp:keywords>Ethan</cp:keywords>
  <dc:language>en-US</dc:language>
  <cp:lastModifiedBy>taktikou</cp:lastModifiedBy>
  <cp:lastPrinted>2006-07-28T12:26:00Z</cp:lastPrinted>
  <dcterms:modified xsi:type="dcterms:W3CDTF">2006-07-31T07:02:00Z</dcterms:modified>
  <cp:revision>11</cp:revision>
  <dc:subject/>
  <dc:title>Ethan Frome</dc:title>
</cp:coreProperties>
</file>